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основании решения об организации торгов, принятого постановлением администрации Оленьевского сельского поселения от 5 апреля 2016 г. № 49. администрацией Оленьевского сельского поселения Дубовского муниципального района Волгоградской области был проведен аукцион, с открытой формой подачи предложений по продаже в собственность земельных участков из земель населенных пунктов для сельскохозяйственного производства, который состоялся 16.05.2016 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торгов выступала администрация Оленьевского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о лоту№ 1 по продаже в собственность земельного участка из земель населенных пунктов с кадастровым номером  34:05:030006:124, расположенного  по адресу: Волгоградская область Дубовский район с. Оленье, пер. Степной, 7,  площадью 1500 кв. м. признан участник №3 Олейникова Людмила Степановна. Цена выкупа 90 030 (девяноста тысяч тридцать) руб. 30 ко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о лоту№ 2 по продаже в собственность земельного участка из земель населенных пунктов с кадастровым номером  34:05:030006:126, расположенный по адресу: Волгоградская область Дубовский район с. Оленье, пер. Степной, 9,  площадью 1500 кв. м.    признан участник №2 Горбунов Дмитрий Александрович. Цена выкупа 3148 (три тысячи сто сорок восемь) рублей 35 ко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о лоту№ 3 по продаже в собственность земельного участка из земель населенных пунктов с кадастровым номером 34:05:030006:125, расположенный по адресу: Волгоградская область Дубовский район с. Оленье, пер. Степной, 11,  площадью 1500 кв. м.    признан участник №2 Сивов Роман Юрьевич. Цена выкупа 3148 (три тысячи сто сорок восемь) рублей 35ко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о лоту№4 по продаже в собственность земельного участка из земель населенных пунктов с кадастровым номером 34:05:030006:123, расположенный по адресу: Волгоградская область Дубовский район с. Оленье, пер. Степной, 13,  площадью 1500 кв. м. признан участник №3</w:t>
        <w:tab/>
        <w:t xml:space="preserve"> Зенкина Елена Петровна. Цена выкупа 3 023 ( три тысячи двадцать три) рублей 25 ко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укцион по лоту№ 5 по продаже в собственность земельного участка из земель населенных пунктов с кадастровым номером 34:05:030006:121, расположенного по адресу: Волгоградская область Дубовский район с. Оленье, пер. Степной, 15,  площадью 1500 кв. м. признать несостоявшимся. Заключить договор купли продажи земельного участка с единственным участником - Гомазковой Ольгой Васильевной</w:t>
        <w:tab/>
        <w:t xml:space="preserve">по начальной цене выкупа 2085 (две тысячи восемьдесят пять) рублей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укцион по лоту №6 по продаже в собственность земельного участка из земель населенных пунктов с кадастровым номером 34:05:030006:122, расположенного по адресу: Волгоградская область Дубовский район с. Оленье, пер. Степной, 2,  площадью 1750 кв. м.</w:t>
      </w:r>
      <w:r>
        <w:rPr/>
        <w:t xml:space="preserve"> </w:t>
      </w:r>
      <w:r>
        <w:rPr>
          <w:sz w:val="28"/>
          <w:szCs w:val="28"/>
        </w:rPr>
        <w:t>признать несостоявшимся. Заключить договор купли продажи земельного участка с единственным участником - Зенкиным Евгением Павловичем</w:t>
        <w:tab/>
        <w:t>по начальной цене выкупа 2432 (две тысячи четыреста тридцать два) руб.  50 ко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укцион по лоту по лоту№7 по продаже в собственность земельного участка из земель населенных пунктов с кадастровым номером 34:05:030006:127, расположенный по адресу: Волгоградская область Дубовский район с. Оленье, пер. Степной, 4,  площадью 1750 кв. м. признать несостоявшимся. Заключить договор купли продажи земельного участка с единственным участником - Сивовой Оксаной Игоревной</w:t>
        <w:tab/>
        <w:t xml:space="preserve"> по начальной цене выкупа 2432 (две тысячи четыреста тридцать два) руб.  50 коп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103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6237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16:00Z</dcterms:created>
  <dc:creator>SAINT</dc:creator>
  <dc:description/>
  <cp:keywords/>
  <dc:language>en-US</dc:language>
  <cp:lastModifiedBy>Пользователь</cp:lastModifiedBy>
  <cp:lastPrinted>2014-10-09T15:32:00Z</cp:lastPrinted>
  <dcterms:modified xsi:type="dcterms:W3CDTF">2016-06-06T12:43:00Z</dcterms:modified>
  <cp:revision>4</cp:revision>
  <dc:subject/>
  <dc:title>Информация</dc:title>
</cp:coreProperties>
</file>